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增选的常务理事有（共十三位，排名不分先后）：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陶春喜，河南万邦钢铁有限公司总经理、河南省舞钢商会副会长；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冯端阳，河南天健房地产评估有限公司董事长；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石信昌，河南天元一品装饰设计工程有限公司董事长；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张长海，郑州建材凤凰城德高防水材料公司总经理；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朱志伟，河南豫伟置业有限公司董事长；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黄军建，河南金太建材有限公司董事长；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王国申，河南博鑫建材有限公司总经理；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张红旗，河南张老有食品有限公司董事长、河南省舞钢商会副会长；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兰军锋，河南凯特电力工程有限公司董事长、郑州叶县商会副会长；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李金山，河南昆基置业有限公司董事长；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张振杰，河南富平房地产开发有限公司董事长；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渠艳平，河南幸福裹商业连锁有限公司董事长；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李华宇，平顶山宏瑞置业有限公司董事长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增选的副会长有：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周运杰，圣光医用制品有限公司董事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0:54:00Z</dcterms:created>
  <dc:creator>hk</dc:creator>
  <dc:description/>
  <cp:keywords/>
  <dc:language>en-US</dc:language>
  <cp:lastModifiedBy>hk</cp:lastModifiedBy>
  <cp:lastPrinted>2014-01-18T14:37:00Z</cp:lastPrinted>
  <dcterms:modified xsi:type="dcterms:W3CDTF">2014-01-23T04:16:00Z</dcterms:modified>
  <cp:revision>6</cp:revision>
  <dc:subject/>
  <dc:title/>
</cp:coreProperties>
</file>